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8 study guide</w:t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 xml:space="preserve">YOUR TEST WILL BE IN THE FOLLOWING FORM: Please answer the following two questions in the form of a five paragraph essay, including a thesis statement.  It will cover the topics listed below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For this study guide, you need only describe each item, including at least one examp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ower of symbol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connotative meaning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denotative meaning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ultimate term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labeling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euphemism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doublespea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riables that affect persuasion   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profanity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political correctnes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vividnes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intensity,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powerfulness</w:t>
      </w:r>
    </w:p>
    <w:p>
      <w:pPr>
        <w:pStyle w:val="Normal"/>
        <w:numPr>
          <w:ilvl w:val="1"/>
          <w:numId w:val="1"/>
        </w:numPr>
        <w:spacing w:lineRule="auto" w:line="1680"/>
        <w:rPr/>
      </w:pPr>
      <w:r>
        <w:rPr/>
        <w:t>powerlessne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9:00Z</dcterms:created>
  <dc:creator>nuhs</dc:creator>
  <dc:description/>
  <cp:keywords/>
  <dc:language>en-US</dc:language>
  <cp:lastModifiedBy>nuhs</cp:lastModifiedBy>
  <cp:lastPrinted>2007-10-08T08:13:00Z</cp:lastPrinted>
  <dcterms:modified xsi:type="dcterms:W3CDTF">2007-10-08T15:19:00Z</dcterms:modified>
  <cp:revision>2</cp:revision>
  <dc:subject/>
  <dc:title>Chapter 8 study guide</dc:title>
</cp:coreProperties>
</file>